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60" w:leader="none"/>
        </w:tabs>
        <w:spacing w:lineRule="auto" w:line="480"/>
        <w:rPr/>
      </w:pPr>
      <w:r>
        <w:rPr/>
        <w:t>Cindy Lowe</w:t>
        <w:tab/>
        <w:tab/>
      </w:r>
    </w:p>
    <w:p>
      <w:pPr>
        <w:pStyle w:val="Normal"/>
        <w:spacing w:lineRule="auto" w:line="480"/>
        <w:rPr/>
      </w:pPr>
      <w:r>
        <w:rPr/>
        <w:t>Michelle Domenech</w:t>
      </w:r>
    </w:p>
    <w:p>
      <w:pPr>
        <w:pStyle w:val="Normal"/>
        <w:spacing w:lineRule="auto" w:line="480"/>
        <w:rPr/>
      </w:pPr>
      <w:r>
        <w:rPr/>
        <w:t>Introduction to Literature</w:t>
      </w:r>
    </w:p>
    <w:p>
      <w:pPr>
        <w:pStyle w:val="Normal"/>
        <w:spacing w:lineRule="auto" w:line="480"/>
        <w:rPr/>
      </w:pPr>
      <w:r>
        <w:rPr/>
        <w:t>February 9, 2008</w:t>
      </w:r>
    </w:p>
    <w:p>
      <w:pPr>
        <w:pStyle w:val="Normal"/>
        <w:spacing w:lineRule="auto" w:line="480"/>
        <w:rPr/>
      </w:pPr>
      <w:r>
        <w:rPr/>
      </w:r>
    </w:p>
    <w:p>
      <w:pPr>
        <w:pStyle w:val="Normal"/>
        <w:spacing w:lineRule="auto" w:line="480"/>
        <w:jc w:val="center"/>
        <w:rPr/>
      </w:pPr>
      <w:r>
        <w:rPr/>
        <w:t>Critical Essay of “A Jury of Her Peers” and “Sweat”</w:t>
      </w:r>
    </w:p>
    <w:p>
      <w:pPr>
        <w:pStyle w:val="Normal"/>
        <w:spacing w:lineRule="auto" w:line="480"/>
        <w:ind w:firstLine="720"/>
        <w:rPr/>
      </w:pPr>
      <w:r>
        <w:rPr/>
        <w:t xml:space="preserve">Susan Glaspell’s short story “A Jury of Her Peers” is set in Midwest America in 1917 and “Sweat”, written by Zora Neale Hurston, is set in the 1920’s in the state of Florida.  In America during this time period, women were not given equal privileges as men and were held to low esteem.  They were not allowed to participate on juries or even vote.  Life was much harder then for women.  While the men were off at war, the women were working in factories helping to fund the war and making supplies and uniforms for the men in the service.  Women worked hard on their farms providing food for their families.  Men, on the other hand, were the superior human beings.  They were stronger, emotionally and physically, and were the head of the household in all matters.  The two men in these stories took advantage of their wives and lacked to a great extent in showing love and concern for them.  These stories depict the hard difficult lives two women had to endure with their domineering unloving husbands.  It was especially difficult for one woman since she was African American and lived in the south.   </w:t>
      </w:r>
    </w:p>
    <w:p>
      <w:pPr>
        <w:pStyle w:val="Normal"/>
        <w:spacing w:lineRule="auto" w:line="480"/>
        <w:ind w:firstLine="720"/>
        <w:rPr/>
      </w:pPr>
      <w:r>
        <w:rPr/>
        <w:t xml:space="preserve">One commentary of “A Jury of Her Peers”, describes the tension in the story as gender specific, “much of the tension revolves around gender-specific ways of seeing the world”.   A lonely farm woman, Mrs. Wright, is accused of murdering her husband by strangling him with a rope while he lay asleep in the bed one night.  While she is held at the sheriff’s office, the county attorney, Mr. Henderson, Mr. Hale and Sheriff Peters come to the home of the Wright’s to investigate the crime scene and find a motive.  Mr. Hale found his neighbor dead and he is there to inform them of the events the day before when he came to the Wright’s home.  The sheriff’s wife and Mr. Hale’s wife has accompanied their husbands.  The ladies stand in the kitchen observing the unfinished work that Mrs. Wright had abruptly been interrupted from completing.  Being women themselves, they could sense what was going on inside of Mrs. Wright’s mind, whereas the men just noticed the things on the surface, such as the messy kitchen and dirty pots and pans.  “The women feel defensive in this house, partially because of the disparaging way the men refer to the little details of Mrs. Wright’s life.”  The women looked deeper and saw an interruption in Mrs. Wright’s endeavors in her primary domain, the kitchen.  They saw a woman who kept a clean house, had put up cherry preserves in the hottest part of the summer, and was very industrious around the house.  But yet she left the lid off of the sugar bucket and other work undone.  Later, as the women begin to gather clothes and other items to carry back to the sheriff’s department for Mrs. Wright, they discover that she was making a quilt.  The men came in just as they were wondering if “she was going to quilt it or knot it” (Glaspell, 11).  The men laughed with scornfulness at the trifle things that women care about.  They acted as though their observations and discoveries were far more important than anything that the women had to say or do.  </w:t>
      </w:r>
    </w:p>
    <w:p>
      <w:pPr>
        <w:pStyle w:val="Normal"/>
        <w:spacing w:lineRule="auto" w:line="480"/>
        <w:ind w:firstLine="720"/>
        <w:rPr/>
      </w:pPr>
      <w:r>
        <w:rPr/>
        <w:t>The male characters in this story act superior and are demeaning to the women.  They do not show any respect for the women.  They trudge through the house like they are more knowledgeable and without a doubt the clues would jump out at them if there were any.  The women have nothing to offer but trivial things, as evidenced by Mr. Hale’s comment, “women are used to worrying over trifles” (Glaspell 6).  But it was the “trifles” that convinced the ladies that Mrs. Wright did murder her husband.</w:t>
      </w:r>
    </w:p>
    <w:p>
      <w:pPr>
        <w:pStyle w:val="Normal"/>
        <w:spacing w:lineRule="auto" w:line="480"/>
        <w:ind w:firstLine="720"/>
        <w:rPr/>
      </w:pPr>
      <w:r>
        <w:rPr/>
        <w:t>The ladies inspect the quilt blocks and they notice one that is unlike the other carefully sown blocks.  They look again into the mind of Mrs. Wright.  They see her troubled preoccupied mind living in this quiet unhappy house with a hard abusive man.  When they find a bird cage more questions begin to arise.  “Did she have a bird?” (Glaspell 13), asked Mrs. Peters as she wondered what happened to it.  They notice the broken door hinge to the bird cage as if someone had mishandled it roughly.  As they ponder the demise of the bird they discover a small pretty box and inside they find the bird with its neck wrung.  They are both thinking the same thing but saying the opposite, “we don’t know who killed him” (Glaspell 17).   Mrs. Hale remembers how Mrs. Wright used to have a beautiful singing voice and she could only imagine how she cherished that bird that brought music into her somewhat dead house.  Their eyes meet as they realize a possible motive for the murder.  They hear a sound at the door and they hide the bird.  The haughty men enter and Mr. Henderson belittles the women again by questioning them about the quilt as though it’s a trivial matter.</w:t>
      </w:r>
    </w:p>
    <w:p>
      <w:pPr>
        <w:pStyle w:val="Normal"/>
        <w:spacing w:lineRule="auto" w:line="480"/>
        <w:ind w:firstLine="720"/>
        <w:rPr/>
      </w:pPr>
      <w:r>
        <w:rPr/>
        <w:t>Susan Glaspell wrote several plays and novels pertaining to women’s struggles in a male dominated world.  Her choice of words in the story strongly suggests male supremacy and inequality of the gender roles.  For instance, they enjoyed making fun of the conversation between women regarding the quilt, “well, Henry, said the county attorney facetiously, at least we found out that she was not going to quilt it” (Glaspell 19).  Contrary to the perception of women during this time period, the women are more astute than the men in this story.  The women paid attention to detail, uncovered evidence, found a motive, and solved the crime.</w:t>
      </w:r>
    </w:p>
    <w:p>
      <w:pPr>
        <w:pStyle w:val="Normal"/>
        <w:spacing w:lineRule="auto" w:line="480"/>
        <w:ind w:firstLine="720"/>
        <w:rPr/>
      </w:pPr>
      <w:r>
        <w:rPr/>
        <w:t xml:space="preserve">Zora Neale Hurston wrote the story “Sweat” and was heavily influenced by her upbringing in a small African-American town where the residents were poor and would tend to gardens, clean house and tend to the children of the white folk in an adjacent town to make a living.  This story depicts a hard working southern black woman that is physically and emotionally abused by her husband, Sykes.  Delia works hard washing clothes for white people and her husband is outraged by her bringing their clothes in his house.  But yet he does as he pleases, including committing adultery.  He is very domineering to Delia and abuses her by degrading her and her looks, “look at yuh stringey ole neck! Yo’ rawbony laigs an’ arms” (Neale Hurston 5).  Delia has such a heavy load upon her with her washing duties and the constant torment of her husband that it is very easy for the reader to become very sympathetic for her.  She must work every day in order to provide food and put a roof over her head.  Her hard work, for very little money, is not appreciated at all by her lazy husband. </w:t>
      </w:r>
    </w:p>
    <w:p>
      <w:pPr>
        <w:pStyle w:val="Normal"/>
        <w:spacing w:lineRule="auto" w:line="480"/>
        <w:ind w:firstLine="720"/>
        <w:rPr/>
      </w:pPr>
      <w:r>
        <w:rPr/>
        <w:t xml:space="preserve">Sykes, in pride and arrogance, even shows off his girlfriend, Bertha, to the village men and Delia.  Everyone knows about his affairs but they choose to stay out of their business.  One commentary by Heather McVicker states that “Hurston's story revealed the disturbing role of women at a time when speaking out was unheard of.” Delia knew that everybody in town realized what type of person her husband was but she didn’t speak about it.  She didn’t want a divorce because she considered it taboo, so she kept on taking his repeated beatings.  </w:t>
      </w:r>
    </w:p>
    <w:p>
      <w:pPr>
        <w:pStyle w:val="Normal"/>
        <w:spacing w:lineRule="auto" w:line="480"/>
        <w:ind w:firstLine="720"/>
        <w:rPr/>
      </w:pPr>
      <w:r>
        <w:rPr/>
        <w:t xml:space="preserve">Sykes knows Delia has a fear of snakes and so he plays a joke on her which backfires on him in the end.  He finally gets what he deserves.  The rattlesnake gets loose and finds Sykes.  As Sykes is dying in the house, the sun begins to rise, “the sun crept on up” (Neale Hurston 7).   She has a chance to help him as she is listening and watching him from the window, but she chooses not to help.  Instead she “stretched herself on the cool earth to recover” (Neale Hurston 7).  As the new day begins to dawn, it promises a new life for Delia Jones.  The bondage that she has been under for many years has finally been removed from her.  She was finally free.  </w:t>
      </w:r>
    </w:p>
    <w:p>
      <w:pPr>
        <w:pStyle w:val="Normal"/>
        <w:spacing w:lineRule="auto" w:line="480"/>
        <w:ind w:firstLine="720"/>
        <w:rPr/>
      </w:pPr>
      <w:r>
        <w:rPr/>
        <w:t xml:space="preserve">The two women depicted in these two stories are under the constant bondage of their husbands.  These marriages are far from being happy.  The constant domineering from the male gender bears a heavy load upon these two women.  The load is so heavy that they are relieved when their husbands are finally dead and out of their lives completely.  The fact that Delia Jones is African American and lives in a southern town where there is much racial friction makes life even more extremely difficult for her.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rPr/>
      </w:pPr>
      <w:r>
        <w:rPr/>
        <w:t xml:space="preserve">Glaspell, Susan.  “A Jury of Her Peers” </w:t>
      </w:r>
    </w:p>
    <w:p>
      <w:pPr>
        <w:pStyle w:val="Normal"/>
        <w:spacing w:lineRule="auto" w:line="480"/>
        <w:rPr/>
      </w:pPr>
      <w:r>
        <w:rPr/>
        <w:t>Neale Hurston, Zora. “Sweat”</w:t>
      </w:r>
    </w:p>
    <w:p>
      <w:pPr>
        <w:pStyle w:val="Normal"/>
        <w:rPr/>
      </w:pPr>
      <w:hyperlink r:id="rId2">
        <w:r>
          <w:rPr>
            <w:rStyle w:val="InternetLink"/>
          </w:rPr>
          <w:t>http://www.storybites.com/Glaspelljury2.htm</w:t>
        </w:r>
      </w:hyperlink>
      <w:r>
        <w:rPr/>
        <w:t xml:space="preserve"> </w:t>
      </w:r>
      <w:r>
        <w:rPr>
          <w:bCs/>
        </w:rPr>
        <w:t>Susan Glaspell’s "A Jury of Her Peers"</w:t>
      </w:r>
      <w:r>
        <w:rPr/>
        <w:t xml:space="preserve"> by Karen Bernardo</w:t>
      </w:r>
    </w:p>
    <w:p>
      <w:pPr>
        <w:pStyle w:val="Normal"/>
        <w:rPr/>
      </w:pPr>
      <w:r>
        <w:rPr/>
      </w:r>
    </w:p>
    <w:p>
      <w:pPr>
        <w:pStyle w:val="Normal"/>
        <w:rPr/>
      </w:pPr>
      <w:hyperlink r:id="rId3">
        <w:r>
          <w:rPr>
            <w:rStyle w:val="InternetLink"/>
          </w:rPr>
          <w:t>http://itech.fgcu.edu/faculty/wohlpart/alra/hurston.htm</w:t>
        </w:r>
      </w:hyperlink>
      <w:r>
        <w:rPr/>
        <w:t xml:space="preserve"> "Sweat" and "The Gilded Six-Bits": Between Hurston's Biography and Education by Jill Uppling</w:t>
      </w:r>
    </w:p>
    <w:p>
      <w:pPr>
        <w:pStyle w:val="Normal"/>
        <w:rPr/>
      </w:pPr>
      <w:r>
        <w:rPr/>
      </w:r>
    </w:p>
    <w:p>
      <w:pPr>
        <w:pStyle w:val="Normal"/>
        <w:rPr/>
      </w:pPr>
      <w:hyperlink r:id="rId4">
        <w:r>
          <w:rPr>
            <w:rStyle w:val="InternetLink"/>
          </w:rPr>
          <w:t>http://www.geocities.com/kiphinton/zora/zsweat.htm</w:t>
        </w:r>
      </w:hyperlink>
      <w:r>
        <w:rPr/>
        <w:t xml:space="preserve"> The </w:t>
      </w:r>
      <w:bookmarkStart w:id="0" w:name="Treatment_of_Women"/>
      <w:r>
        <w:rPr/>
        <w:t>Treatment of Women</w:t>
      </w:r>
      <w:bookmarkEnd w:id="0"/>
      <w:r>
        <w:rPr/>
        <w:t xml:space="preserve"> in "Sweat" by Heather McVicker </w:t>
      </w:r>
    </w:p>
    <w:p>
      <w:pPr>
        <w:pStyle w:val="Heading3"/>
        <w:rPr/>
      </w:pPr>
      <w:hyperlink r:id="rId5">
        <w:bookmarkStart w:id="1" w:name="Religious_Symbolism"/>
        <w:r>
          <w:rPr>
            <w:rStyle w:val="InternetLink"/>
            <w:b/>
            <w:sz w:val="24"/>
            <w:szCs w:val="24"/>
          </w:rPr>
          <w:t>http://www.geocities.com/kip hinton/zora/zsweat.htm</w:t>
        </w:r>
      </w:hyperlink>
      <w:r>
        <w:rPr>
          <w:b w:val="false"/>
          <w:sz w:val="24"/>
          <w:szCs w:val="24"/>
        </w:rPr>
        <w:t xml:space="preserve"> Religious Symbolism</w:t>
      </w:r>
      <w:bookmarkEnd w:id="1"/>
      <w:r>
        <w:rPr>
          <w:b w:val="false"/>
          <w:sz w:val="24"/>
          <w:szCs w:val="24"/>
        </w:rPr>
        <w:t xml:space="preserve"> in Zora Neale Hurston's "Sweat" by Eric Moran</w:t>
      </w:r>
    </w:p>
    <w:p>
      <w:pPr>
        <w:pStyle w:val="Normal"/>
        <w:spacing w:lineRule="auto" w:line="480"/>
        <w:rPr>
          <w:b/>
          <w:b/>
          <w:sz w:val="24"/>
          <w:szCs w:val="24"/>
        </w:rPr>
      </w:pPr>
      <w:r>
        <w:rPr>
          <w:b/>
          <w:sz w:val="24"/>
          <w:szCs w:val="24"/>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Low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bites.com/Glaspelljury2.htm" TargetMode="External"/><Relationship Id="rId3" Type="http://schemas.openxmlformats.org/officeDocument/2006/relationships/hyperlink" Target="http://itech.fgcu.edu/faculty/wohlpart/alra/hurston.htm" TargetMode="External"/><Relationship Id="rId4" Type="http://schemas.openxmlformats.org/officeDocument/2006/relationships/hyperlink" Target="http://www.geocities.com/kiphinton/zora/zsweat.htm" TargetMode="External"/><Relationship Id="rId5" Type="http://schemas.openxmlformats.org/officeDocument/2006/relationships/hyperlink" Target="http://www.geocities.com/kip hinton/zora/zsweat.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2:26:00Z</dcterms:created>
  <dc:creator>Lowe family</dc:creator>
  <dc:description/>
  <cp:keywords/>
  <dc:language>en-US</dc:language>
  <cp:lastModifiedBy>Lowe family</cp:lastModifiedBy>
  <dcterms:modified xsi:type="dcterms:W3CDTF">2008-02-09T22:46:00Z</dcterms:modified>
  <cp:revision>31</cp:revision>
  <dc:subject/>
  <dc:title>Susan Glaspell’s short story “A Jury of Her Peers” is set in Midwest America in the early 1920’s</dc:title>
</cp:coreProperties>
</file>